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 xml:space="preserve">     БЕЛОКУРИХИНСКИЙ ГОРОДСКОЙ СОВЕТ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«01» июня 201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35</w:t>
      </w:r>
      <w:r>
        <w:rPr>
          <w:sz w:val="28"/>
          <w:szCs w:val="28"/>
        </w:rPr>
        <w:t xml:space="preserve">                                                                      г. Белокурих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0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460" w:hRule="atLeast"/>
        </w:trPr>
        <w:tc>
          <w:tcPr>
            <w:tcW w:w="43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начальника межмуниципального отдела МВД России «Белокурихинский» по итогам работы за 2011 год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Руководствуясь Уставом муниципального образования город Белокуриха Алтай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овет депутатов РЕШИ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ет начальника межмуниципального отдела МВД России «Белокурихинский» по итогам работы за 2011 год принять к свед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С.К.Кривору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19:00Z</dcterms:created>
  <dc:creator>Пользователь</dc:creator>
  <dc:description/>
  <cp:keywords/>
  <dc:language>en-US</dc:language>
  <cp:lastModifiedBy>Татьяна</cp:lastModifiedBy>
  <cp:lastPrinted>2011-12-26T11:03:00Z</cp:lastPrinted>
  <dcterms:modified xsi:type="dcterms:W3CDTF">2012-06-06T02:35:00Z</dcterms:modified>
  <cp:revision>9</cp:revision>
  <dc:subject/>
  <dc:title>БАРНАУЛЬСКАЯ ГОРОДСКАЯ ДУМА</dc:title>
</cp:coreProperties>
</file>